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Rynqvb"/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Style w:val="Rynqvb"/>
          <w:rFonts w:cs="Times New Roman" w:ascii="Times New Roman" w:hAnsi="Times New Roman"/>
          <w:b/>
          <w:bCs/>
          <w:sz w:val="28"/>
          <w:szCs w:val="28"/>
          <w:lang w:val="en"/>
        </w:rPr>
        <w:t>IAS MEDICINE</w:t>
      </w:r>
    </w:p>
    <w:p>
      <w:pPr>
        <w:pStyle w:val="Normal"/>
        <w:rPr>
          <w:rStyle w:val="Rynqvb"/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Style w:val="Rynqvb"/>
          <w:rFonts w:cs="Times New Roman" w:ascii="Times New Roman" w:hAnsi="Times New Roman"/>
          <w:b/>
          <w:bCs/>
          <w:sz w:val="28"/>
          <w:szCs w:val="28"/>
          <w:lang w:val="en"/>
        </w:rPr>
        <w:t xml:space="preserve">HUMAN GENETICS </w:t>
      </w:r>
    </w:p>
    <w:p>
      <w:pPr>
        <w:pStyle w:val="Normal"/>
        <w:rPr>
          <w:rStyle w:val="Rynqvb"/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Style w:val="Rynqvb"/>
          <w:rFonts w:cs="Times New Roman" w:ascii="Times New Roman" w:hAnsi="Times New Roman"/>
          <w:b/>
          <w:bCs/>
          <w:sz w:val="28"/>
          <w:szCs w:val="28"/>
          <w:lang w:val="en"/>
        </w:rPr>
        <w:t xml:space="preserve">7. STRUCTURAL ABERRATIONS OF CHROMOSOMES </w:t>
      </w:r>
    </w:p>
    <w:p>
      <w:pPr>
        <w:pStyle w:val="Normal"/>
        <w:rPr>
          <w:rStyle w:val="Rynqvb"/>
          <w:rFonts w:ascii="Times New Roman" w:hAnsi="Times New Roman" w:cs="Times New Roman"/>
          <w:b/>
          <w:b/>
          <w:bCs/>
          <w:sz w:val="24"/>
          <w:szCs w:val="24"/>
          <w:lang w:val="en"/>
        </w:rPr>
      </w:pPr>
      <w:r>
        <w:rPr/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. Types of structural chromosomal aberrations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2. Breaks on chromosomes and causes of breaks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3. Chromosome deletions - definition, mechanism of occurrence, types of deletions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>4. Pure deletions - types and mechanism of occurrence.</w:t>
      </w:r>
      <w:r>
        <w:rPr>
          <w:rStyle w:val="Hwtze"/>
          <w:rFonts w:cs="Times New Roman" w:ascii="Times New Roman" w:hAnsi="Times New Roman"/>
          <w:sz w:val="24"/>
          <w:szCs w:val="24"/>
          <w:lang w:val="en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Deletions combined with duplication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5. Chromosome duplications - definition, mechanism of occurrence, consequences for health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6. Ring chromosome, isochromosome, dicentric chromosome.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7. Chromosome inversions - definition, mechanism of occurrence, types of inversions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8. Pericentric inversions-definition, gametogenesis of the carrier and genetic risk for offspring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9. Paracentric inversions-definition, gametogenesis of the carrier and genetic risk for offspring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0. Difference between inversion and transposition of chromosomes-mechanism of occurrence, examples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1. Translocations - definition, types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2. Reciprocal translocations - definition, types, Philadelphia chromosome, Non-reciprocal translocation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3. Gametogenesis and types of gametes in carriers of heterozygous reciprocal translocation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4. Genetic risk for offspring of heterozygous reciprocal translocation carriers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5. Robertsonian translocations - definition, mechanism of occurrence, types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6. Genetic risk for the offspring of the carrier of the homologous Robertsonian translocation (21,21)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>17. Genetic risk for the offspring of a carrier of a heterologous Robertsonian translocation (14,21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wtze">
    <w:name w:val="hwtze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9:31:00Z</dcterms:created>
  <dc:creator>Acer</dc:creator>
  <dc:description/>
  <cp:keywords/>
  <dc:language>en-US</dc:language>
  <cp:lastModifiedBy>Nikolina Kastratovic</cp:lastModifiedBy>
  <dcterms:modified xsi:type="dcterms:W3CDTF">2024-02-14T13:27:00Z</dcterms:modified>
  <cp:revision>10</cp:revision>
  <dc:subject/>
  <dc:title/>
</cp:coreProperties>
</file>